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8 de setembr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1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rédito Consignado – Revisão do teto atual das taxas de juros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– Subsecretário do Regime Geral de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b) </w:t>
      </w:r>
      <w:r>
        <w:rPr>
          <w:rFonts w:cs="Arial" w:ascii="Arial" w:hAnsi="Arial"/>
          <w:b/>
          <w:bCs/>
          <w:color w:val="000099"/>
        </w:rPr>
        <w:t>Medida Provisória nº 788, de 24 de julho de 2017, que dispõe sobre a restituição de valores creditados em instituição financeira por ente público em favor de pessoa falecida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Moisés Oliveira Moreira - Coordenador-Geral de Reconhecimento de Direitos do Instituto Nacional do Seguro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c) Evolução dos Trabalhos de Revisão dos </w:t>
      </w:r>
      <w:r>
        <w:rPr>
          <w:rFonts w:cs="Arial" w:ascii="Arial" w:hAnsi="Arial"/>
          <w:b/>
          <w:color w:val="000099"/>
          <w:shd w:fill="FFFFFF" w:val="clear"/>
        </w:rPr>
        <w:t xml:space="preserve">Benefícios por Incapacidade de Longa Duração -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99"/>
          <w:shd w:fill="FFFFFF" w:val="clear"/>
        </w:rPr>
        <w:t>BILD</w:t>
      </w:r>
      <w:r>
        <w:rPr>
          <w:rFonts w:cs="Arial" w:ascii="Arial" w:hAnsi="Arial"/>
          <w:b/>
          <w:color w:val="000099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>Apresentação: Karina Braido Teive e Argolo - Diretora de Saúde do Trabalhador do Instituto Nacional do Seguro Social e José Oliveira de Carvalho Neto - Coordenador-Geral de Gerenciamento e Avaliação de Benefícios por Incapacidade e Assistenciai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3ª Reunião Ordinária a ser realizada em 26/10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39:00Z</dcterms:created>
  <dc:creator>zila.oliveira</dc:creator>
  <dc:description/>
  <dc:language>en-US</dc:language>
  <cp:lastModifiedBy>Silvana do Socorro Machado Rodrigues - MPS</cp:lastModifiedBy>
  <cp:lastPrinted>2017-09-26T16:31:00Z</cp:lastPrinted>
  <dcterms:modified xsi:type="dcterms:W3CDTF">2017-09-26T19:31:00Z</dcterms:modified>
  <cp:revision>31</cp:revision>
  <dc:subject/>
  <dc:title>PAUTA PRELIMINAR</dc:title>
</cp:coreProperties>
</file>